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9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к решению Думы Конаковского муниципального округ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«О бюджете Конаковского муниципального округа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на 2026 год и на плановый период 2027 и 2028 годов»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от __.12.2025 № ___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 xml:space="preserve">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</w:t>
      </w:r>
      <w:r>
        <w:rPr/>
        <w:t xml:space="preserve">                  </w:t>
      </w:r>
    </w:p>
    <w:p>
      <w:pPr>
        <w:pStyle w:val="Heading2"/>
        <w:jc w:val="center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наковского муниципального округа Тве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2026 год и на плановый период 2027 и 2028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заёмных средств в 2026 - 2028 годах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440"/>
        <w:gridCol w:w="144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              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ривлечения, 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highlight w:val="yellow"/>
              </w:rPr>
            </w:pPr>
            <w:r>
              <w:rPr>
                <w:i/>
                <w:sz w:val="22"/>
                <w:szCs w:val="22"/>
                <w:highlight w:val="yellow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</w:t>
      </w:r>
      <w:r>
        <w:rPr/>
        <w:t>Договора о муниципальных внутренних заимствованиях Конаковского муниципального округа, заключенные в предыдущие годы, по которым планируется погашение в 2026 году, учтены в Программе муниципальных внутренних заимствований Конаковского муниципального округа на 2026 год и на плановый период 2027 и 2028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муниципального округа, заключенные в предыдущие годы, по которым планируется погашение в 2027 году, учтены в Программе муниципальных внутренних заимствований Конаковского муниципального округа на 2026 год и на плановый период 2027 и 2028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>Договора о муниципальных внутренних заимствованиях Конаковского муниципального округа, заключенные в предыдущие годы, по которым планируется погашение в 2028 году, учтены в Программе муниципальных внутренних заимствований Конаковского муниципального округа на 2026 год и на плановый период 2027 и 2028 годов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огашение долговых обязательств в 2026 - 2028 годах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60"/>
        <w:gridCol w:w="1440"/>
        <w:gridCol w:w="1440"/>
        <w:gridCol w:w="1440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                         </w:t>
            </w:r>
            <w:r>
              <w:rPr/>
              <w:t>п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говые обязательств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погашения, тыс. руб.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редитные договоры, заключенные от имени муниципального округа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666,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 Министерством  финансов Твер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долженность по бюджетным кредитам, предоставленным из областного бюджета, за счет бюджетных кредитов из федерального бюджета дл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погашения долговых обязательств по кредитам, полученным от кредитных организаций МУ «Администрация городского поселения город Конаков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 666,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66,6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666,6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59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8:55:00Z</dcterms:created>
  <dc:creator>User</dc:creator>
  <dc:description/>
  <cp:keywords/>
  <dc:language>en-US</dc:language>
  <cp:lastModifiedBy>User</cp:lastModifiedBy>
  <cp:lastPrinted>2025-11-07T14:11:00Z</cp:lastPrinted>
  <dcterms:modified xsi:type="dcterms:W3CDTF">2025-11-07T11:11:00Z</dcterms:modified>
  <cp:revision>297</cp:revision>
  <dc:subject/>
  <dc:title>     </dc:title>
</cp:coreProperties>
</file>